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19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391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55    7     XX.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5   282   7     .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56    7     XX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193   6     XX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93   6     X.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52   5     XX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58   5     X.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94   5     .X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57    3     ..X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148   2     .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36   2     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70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47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     252   7     XXXX..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9-10  158   1     .....X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9-10  394   1     ....X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55     8 8 8 8 8 6 7 8 8  -      -      -      -      -      -      -      9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6     7 7 7 7 7 5 8 7 6  -      -      -      -      -      -      8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9    2 1 1 2 5 1 1 1 1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4 5 4 6 3 7 3 4 2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2    6 2 3 1 6 8 6 6 4  -      -      -      -      -      8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2    5 4 2 5 4 2 5 2 5  -      -      -      5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3    3 6 6 4 2 4 4 5 7  -      -      -      5(17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1    1 3 5 3 1 3 2 3 3  -      -      8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114"/>
        <w:gridCol w:w="1311"/>
        <w:gridCol w:w="1806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сі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2"/>
        <w:gridCol w:w="1404"/>
        <w:gridCol w:w="1193"/>
        <w:gridCol w:w="1405"/>
        <w:gridCol w:w="1935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ука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с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анов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ч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49:00Z</dcterms:created>
  <dc:creator>Елена</dc:creator>
  <dc:description/>
  <cp:keywords/>
  <dc:language>en-US</dc:language>
  <cp:lastModifiedBy>Елена</cp:lastModifiedBy>
  <dcterms:modified xsi:type="dcterms:W3CDTF">2025-10-19T16:06:00Z</dcterms:modified>
  <cp:revision>3</cp:revision>
  <dc:subject/>
  <dc:title>Всеукраїнські змагання з сучасних танців</dc:title>
</cp:coreProperties>
</file>